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2092392255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34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34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3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0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0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8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42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103,488.8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0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03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3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0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0,0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0,103,488.84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643,202.7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0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643,202.7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0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02,917.9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.9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146,120.7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,643,202.7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5.04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7:16Z</dcterms:created>
  <dc:creator>Apache POI</dc:creator>
  <dc:description/>
  <dc:language>en-US</dc:language>
  <cp:lastModifiedBy/>
  <cp:revision>0</cp:revision>
  <dc:subject/>
  <dc:title/>
</cp:coreProperties>
</file>